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|ATTR`Z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one.Identifier[ZoneTransfe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oneId=3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